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8 июля 2022 г. №104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 декабря 2021 г.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07,0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6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 06025 10 0000 4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9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Cs/>
              </w:rPr>
              <w:t>10769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субъектов Российской Федерации и муниципальных образова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7 05020 1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7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22-06-28T15:02:00Z</cp:lastPrinted>
  <dcterms:modified xsi:type="dcterms:W3CDTF">2022-07-11T07:06:00Z</dcterms:modified>
  <cp:revision>265</cp:revision>
  <dc:subject/>
  <dc:title>Приложение  № 1</dc:title>
</cp:coreProperties>
</file>